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2-Auto djelovi (I Licitacij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i, aluminijumske felne, set kvačila becker, poklopac motora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 retrovizor..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901"/>
        <w:gridCol w:w="1046"/>
        <w:gridCol w:w="767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EUR</w:t>
            </w:r>
          </w:p>
        </w:tc>
      </w:tr>
      <w:tr>
        <w:trPr>
          <w:trHeight w:val="8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7/2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I 12V 74Ah 680A D+ Fiamm Titanium Pro L3 74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5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93/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INIJUMSKA FELGA 15 CO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5/2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INIJUMSKA FELGA 17 CO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7/2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88/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VIZOR ELEMENT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1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7/2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KVAČILA BECKE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7/2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LOPAC MOTOR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7/2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 REZERVOA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06/2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VNI MOTOR CITROEN SAXO ( godište se ne može utvrditi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robe po Lotu 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39:00Z</dcterms:created>
  <dc:creator>Vlada Crne Gore</dc:creator>
  <dc:description/>
  <cp:keywords/>
  <dc:language>en-US</dc:language>
  <cp:lastModifiedBy>Davor Kujović</cp:lastModifiedBy>
  <cp:lastPrinted>2025-03-05T15:08:00Z</cp:lastPrinted>
  <dcterms:modified xsi:type="dcterms:W3CDTF">2025-03-18T13:53:00Z</dcterms:modified>
  <cp:revision>17</cp:revision>
  <dc:subject/>
  <dc:title/>
</cp:coreProperties>
</file>